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romantic 2 funny 3 successful 4 confident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 prediction 6 futuristic 7 expectations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 performance 9 imagination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living 2 most 3 Another 4 down 5 through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 tim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1will you be doing 2 am/'m flying 3 'll/will enjoy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4 will/'ll be 5 Will you have/Are you going to have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6 'll/will be travelling 7 finishes 8 will/'ll email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9 have 10 will/'ll organise 11 will/'ll have achieved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12 will/'ll have visited 13 will/'ll have learned/learnt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14 are you leaving 15 will/'ll giv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GoBack"/>
    <w:r>
      <w:rPr>
        <w:rFonts w:cs="Times New Roman" w:ascii="Times New Roman" w:hAnsi="Times New Roman"/>
        <w:sz w:val="20"/>
        <w:szCs w:val="20"/>
      </w:rPr>
      <w:t>© Pearson Italia, Milano-Torino</w:t>
    </w:r>
    <w:bookmarkEnd w:id="0"/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© Pearson Education Limited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Gold First</w:t>
    </w:r>
  </w:p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  <w:t>Unit 6 Test – Fila A - Key</w:t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</w:r>
  </w:p>
  <w:tbl>
    <w:tblPr>
      <w:tblW w:w="5792" w:type="dxa"/>
      <w:jc w:val="left"/>
      <w:tblInd w:w="3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2"/>
    </w:tblGrid>
    <w:tr>
      <w:trPr>
        <w:trHeight w:val="2054" w:hRule="atLeast"/>
      </w:trPr>
      <w:tc>
        <w:tcPr>
          <w:tcW w:w="5792" w:type="dxa"/>
          <w:tcBorders/>
        </w:tcPr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ame __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Surname 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Class _________________________________________</w:t>
          </w:r>
        </w:p>
        <w:p>
          <w:pPr>
            <w:pStyle w:val="Header"/>
            <w:tabs>
              <w:tab w:val="center" w:pos="4819" w:leader="none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Date __________________________________________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6:06:00Z</dcterms:created>
  <dc:creator>Giorgio Mazzola</dc:creator>
  <dc:description/>
  <dc:language>en-US</dc:language>
  <cp:lastModifiedBy>fernando ferraro</cp:lastModifiedBy>
  <dcterms:modified xsi:type="dcterms:W3CDTF">2016-10-26T16:06:00Z</dcterms:modified>
  <cp:revision>2</cp:revision>
  <dc:subject/>
  <dc:title/>
</cp:coreProperties>
</file>